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sub_101"/>
      <w:bookmarkStart w:id="1" w:name="sub_400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776" w:hRule="atLeast"/>
        </w:trPr>
        <w:tc>
          <w:tcPr>
            <w:tcW w:w="99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 АНДРЮКОВСКОГО СЕЛЬСКОГО ПОСЕЛ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                          № _____</w:t>
            </w:r>
          </w:p>
        </w:tc>
      </w:tr>
      <w:tr>
        <w:trPr>
          <w:trHeight w:val="696" w:hRule="atLeast"/>
        </w:trPr>
        <w:tc>
          <w:tcPr>
            <w:tcW w:w="992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муниципального образования Мостовский район от 1 июня 2017 года № 143 «О муниципальных должностях и лицах, замещающих муниципальные должности в Андрюковском сельском поселении Мостовского района»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8 декабря 2016 года               № 505-ФЗ «О внесении изменений в отдельные законодательные акты Российской Федерации в части определения понятия «иностранные финансовые инструменты», а такж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дрюковского сельского поселения Мостов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widowControl/>
        <w:numPr>
          <w:ilvl w:val="0"/>
          <w:numId w:val="3"/>
        </w:numPr>
        <w:ind w:left="0"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решение Совета Андрюковского сельского поселения Мостовского района от 1 июня 2017 года № 143 </w:t>
      </w:r>
      <w:r>
        <w:rPr>
          <w:rFonts w:cs="Times New Roman" w:ascii="Times New Roman" w:hAnsi="Times New Roman"/>
          <w:sz w:val="28"/>
          <w:szCs w:val="28"/>
        </w:rPr>
        <w:t xml:space="preserve">«О муниципальных должностях и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м сельском поселении 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Normal"/>
        <w:widowControl/>
        <w:numPr>
          <w:ilvl w:val="0"/>
          <w:numId w:val="2"/>
        </w:numPr>
        <w:ind w:left="0"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в статью 10 в новой редакции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0. Ограничения и обязанности, налагаемые на граждан, претендующих на замещение муниципальных должностей, и лицо, замещающее муниципальную должность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о, замещающее муниципальную должность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 и осуществляющее свои полномочия на постоянной основе, не вправе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щать другие должности в органах государственной власти и органах местного самоуправления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ыть поверенным или иными представителем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лучать гонорары за публикации и выступления в качестве лица, замещающего должность главы поселения, муниципальную должность, замещаемую на постоянной основе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 Андрюковского сельского поселения Мостовского района и передаются по акту в администрацию Андрюковского сельского поселения Мостовского района. Лицо, замещавшее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замещающее должность главы муниципального образования и осуществляющее свои полномочия на непостоянной основе, не вправе осуществлять деятельность, предусмотренную 4-11 части 2 настоящей стать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о, замещающее муниципальную должность, обязано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его (ей) супруга (супруги) и несовершеннолетних детей в порядке, установленном нормативными правовыми актами Российской Федерации, согласно приложению № 2 к настоящему Положению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Федеральным законом от 25 декабря 2008 года           № 273-ФЗ «О противодействии коррупции» устанавливается следующий порядок представления главе администрации (губернатору) Краснодарского края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ами, претендующими на замещение муниципальных должностей, предусмотренных Реестром муниципальных должностей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, для которых иное не установлено федеральным законом (далее - граждане, претендующие на замещение муниципальных должностей), -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его (ей)  супруга (супруги) и несовершеннолетних детей (далее –сведения)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цом, замещающим муниципальную должность, предусмотренную указанным Реестром муниципальных должностей (далее - лицо, замещающее муниципальную должность), - сведений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его(ей) супруга (супруги) и несовершеннолетних детей (далее – сведения) согласно приложение № 2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представляются на основании федеральных законов, для представления сведений о доходах, об имуществе и обязательствах имущественного характера, с учетом особенностей, установленных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ицо, замещающее муниципальную должность, при предоставлении в соответствии с федеральными конституционными законами, Федеральным законом от 25 декабря 2008 года № 273-ФЗ «О противодействии коррупции», другими федеральными законами, указами Президента Российской Федерации и иными нормативными правовыми актами Российской Федерации сведений о доходах, об имуществе и обязательствах имущественного характера указывают сведения о принадлежащем им, их супругам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его (ей) супруга (супруги) и несовершеннолетних детей.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язанность представлять сведения, возлагается на гражданина, претендующего на замещение муниципальной должности, и на лицо, замещающее муниципальную должность по состоянию на 31 декабря отчетного года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представляются в орган Краснодарского края по профилактике коррупционных и иных правонарушений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представляются по утвержденной Президентом Российской Федерации форме справки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ами, претендующими на замещение муниципальных должностей, - при наделении полномочиями по муниципальной должности (назначении, избрании на указанную должность)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цом, замещающим муниципальную должность, - ежегодно, не позднее 30 апреля года, следующего за отчетным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ражданин, претендующий на замещение муниципальной должности, представляет при наделении полномочиями по должности (назначении, избрании на должность)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своих доходах за календарный год, предшествующий году подачи документов для замещения муниципальной должности, а также сведения об имуществе, принадлежащем ему на праве собственности, и об обязательствах имущественного характера по состоянию на первое число месяца, предшествующего месяцу подачи документов для замещения муниципальной должности (на отчетную дату)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доходах супруга (супруги) и несовершеннолетних детей, полученных от всех источников за календарный год, предшествующий году подачи гражданином документов для замещения муниципальной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муниципальной должности (на отчетную дату)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цо, замещающее муниципальную должность, представляет ежегодно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своих расходах, а также о расходах своих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 предоставлении в соответствии с федеральными конституционными законами, Федеральным законом от 25 декабря 2008 года   № 273-ФЗ «О противодействии коррупции», другими федеральными законами, указами Президента Российской Федерации и иными нормативными правовыми актами Российской Федерации сведений о доходах, об имуществе и обязательствах имущественного характера указывают сведения о принадлежащем ему(ей), его (ее) супруге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его (ей) супруга (супруги) и несовершеннолетних детей.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, если гражданин, претендующий на замещение муниципальной должности, или лицо, замещающее муниципальную должность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ражданин, претендующий на замещение муниципальной должности, может представить уточненные сведения в течение одного месяца со дня представления сведений в соответствии с пунктом 1части 9 настоящей статьи, но при этом не позднее даты наделения полномочиями по муниципальной должности (назначения, избрания на указанную должность)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ицо, замещающее муниципальную должность, может представить уточненные сведения в течение одного месяца после окончания срока, указанного пункта 2 части 9 настоящей стать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верка достоверности и полноты сведений, представленных гражданами, претендующими на замещение муниципальных должностей, и лицом, замещающим муниципальную должность, осуществляется в соответствии с Законом Краснодарского края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рядок проверки достоверности и полноты сведений, представляемых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ами, претендующими на замещение муниципальных должностей, и лицом, замещающим муниципальную должность, -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его (ей) супруга (супруги) и несовершеннолетних детей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цом, замещающим муниципальную должность, - о своих расходах, а также о расходах своего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верка достоверности  и полноты сведений, предусмотренных пунктом 2 части 16 настоящей статьи, осуществляется в процессе контроля за соответствием расходов лица, замещающего муниципальную должность, его доходам, проводимого в соответствии с законодательством Российской Федераци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е об осуществлении проверки достоверности и полноты сведений, предусмотренных пунктом 2 части 16 настоящей статьи (далее - проверка), принимается главой администрации (губернатором) Краснодарского края отдельно в отношении каждого гражданина либо лица, замещающего муниципальную должность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органом Краснодарского края по профилактике коррупционных и иных правонарушений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м Краснодарского края по профилактике коррупционных и иных правонарушений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ственной палатой Российской Федерации, Общественной палатой Краснодарского края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щероссийскими средствами массовой информаци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нформация анонимного характера не является основанием для проверк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верка осуществляется в срок, не превышающий 60 дней со дня принятия решения о ее осуществлении. Срок проверки может быть продлен до 90 дней лицом, принявшим решение о ее проведени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олжностное лицо органа Краснодарского края по профилактике коррупционных и иных правонарушений, которому поручено проведение проверки (далее - должностное лицо), вправе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ь собеседование с гражданином либо лицом, замещающим муниципальную должность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ать представленные гражданином либо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т гражданина либо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ть в установленном порядке запросы (кроме запросов в территориальные органы федеральных органов исполнительной власти, уполномоченных на осуществление оперативно-розыскной деятельности, кредитные организации, налоговые органы Российской Федерации и органы, осуществляющие государственный кадастровый учет и государственную регистрацию прав) в федеральные государственные органы и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организации и общественные объединения (далее - государственные органы и организации) об имеющихся у них сведениях о доходах, об имуществе и обязательствах имущественного характера гражданина либо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водить справки у физических лиц и получать от них информацию с их согласия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ть анализ сведений, представленных гражданином либо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запросе, предусмотренном  пунктом 4 части 22 настоящей статьи, указываются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либо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и объем сведений, подлежащих проверке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 представления запрашиваемых сведений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амилия, инициалы и номер телефона государственного гражданского служащего Краснодарского края, подготовившего запрос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необходимые сведения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просы в кредитные организации, налоговые органы Российской Федерации и органы, осуществляющие государственный кадастровый учет и государственную регистрацию прав, направляются главой администрации (губернатором) Краснодарского края либо наделенным соответствующими полномочиями заместителем главы администрации (губернатора) Краснодарского края.</w:t>
      </w:r>
    </w:p>
    <w:p>
      <w:pPr>
        <w:pStyle w:val="Normal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лава администрации (губернатор) Краснодарского края вправе направлять запросы о проведении оперативно-розыскных мероприятий в соответствии с частью 3 статьи 7 Федерального закона от 12 августа 1995 года N 144-ФЗ «Об оперативно-розыскной деятельности»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олжностное лицо обеспечивает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в письменной форме гражданина либо лица, замещающего муниципальную должность, о начале в отношении него проверки - в течение двух рабочих дней со дня получения соответствующего решения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случае поступления ходатайства гражданина либо лица, замещающего муниципальную должность, беседы с ним, в ходе которой он должен быть проинформирован о том, какие сведения подлежат проверке, - в течение семи рабочих дней со дня получения ходатайства гражданина либо лица, замещающего муниципальную должность, а при наличии уважительной причины - в срок, согласованный с гражданином либо лицом, замещающим муниципальную должность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должностное лицо обязано ознакомить гражданина либо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Гражданин и лицо, замещающее муниципальную должность, вправе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вать пояснения в письменной форме: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ходе проверки;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опросам, указанным в части 26 настоящей статьи;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рк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аться к должностному лицу с подлежащим удовлетворению ходатайством о проведении с ним беседы по вопросам, указанным в части 26 настоящей стать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, ходатайство, дополнительные материалы, указанные в части 1 настоящей статьи, приобщаются к материалам проверк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 период проведения проверки лицо, замещающее муниципальную должность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лица, замещающего муниципальную должность, от замещаемой должности денежное вознаграждение по замещаемой им должности сохраняется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Должностное лицо направляет доклад в письменной форме о результатах проверки в течение семи рабочих дней после окончания проверки главе администрации (губернатору) Краснодарского края. При этом в докладе должен содержаться один из следующих выводов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достоверности и полноте сведений о доходах, расходах, об имуществе и обязательствах имущественного характера, представленных гражданином либо лицом, замещающим муниципальную должность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едостоверности и неполноте сведений о доходах, расходах, об имуществе и обязательствах имущественного характера, представленных гражданином либо лицом, замещающим муниципальную должность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проверки с письменного согласия лица, принявшего решение о ее проведении, представляются должностным лицом с одновременным уведомлением об этом гражданина либо лица, замещающего муниципальную должность, в отношении которого осуществля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, Общественной палате Краснодарского кра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Материалы проверки хранятся в органе Краснодарского края по профилактике коррупционных и иных правонарушений в течение трех лет со дня ее окончания, после чего передаются в архив.»;</w:t>
      </w:r>
    </w:p>
    <w:p>
      <w:pPr>
        <w:pStyle w:val="Normal"/>
        <w:widowControl/>
        <w:numPr>
          <w:ilvl w:val="0"/>
          <w:numId w:val="2"/>
        </w:numPr>
        <w:ind w:left="0"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в решение статьей 10.1:</w:t>
      </w:r>
    </w:p>
    <w:p>
      <w:pPr>
        <w:pStyle w:val="Normal"/>
        <w:widowControl/>
        <w:ind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0.1 Запрет гражданам, претендующим на замещение муниципальной должности и  лицам, замещающим муниципальные должности,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ях, предусмотренных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ам, претендующим на замещение муниципальной должности  и лицу, замещающему (занимающему)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лжность главы Андрюковского сельского поселения Мостовского района;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пругам и несовершеннолетним детям лиц, указанных в подпунктах «а» и «б» пункта 1 настоящей части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соблюдение запрета, установленного настоящей статьей,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 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ное должностное лицо местного самоуправления, должно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выборного должностного лица местного самоуправления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нятие «иностранные финансовые инструменты» используется в части 1 настоящей статьи в значении, определенном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татью 12 дополнить частью 2.1: </w:t>
      </w:r>
    </w:p>
    <w:p>
      <w:pPr>
        <w:pStyle w:val="Normal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Полномочия главы Андрюковского сельского поселения Мостовского район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блюдения главой поселения, его супругами и несовершеннолетними детьми запрета, установленного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в отношении избранного на муниципальных выборах главы поселения факты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 было зарегистрировано в качестве кандидата на выборах главы поселения. При этом понятие «Иностранные финансовые инструменты» используются в значении, определенном Федеральным законом, указанным в пункте 1 настоящей части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ешения возложить на комиссию по социальным вопросам (Ляшенко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 глава</w:t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  <w:tab/>
        <w:tab/>
        <w:tab/>
        <w:tab/>
        <w:tab/>
        <w:tab/>
        <w:t xml:space="preserve">               Е.В. Кожевникова</w:t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ind w:left="-540" w:right="-366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______</w:t>
      </w:r>
    </w:p>
    <w:p>
      <w:pPr>
        <w:pStyle w:val="Normal"/>
        <w:widowControl/>
        <w:ind w:right="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1 июня 2017 года № 143 «О муниципальных должностях и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м сельском поселении Мосто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дрюковского сель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Мостовского район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жевнико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Поздняко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циальным вопрос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Ляш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"/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3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  <w:bookmarkStart w:id="2" w:name="sub_101"/>
      <w:bookmarkStart w:id="3" w:name="sub_400"/>
      <w:bookmarkStart w:id="4" w:name="sub_101"/>
      <w:bookmarkStart w:id="5" w:name="sub_400"/>
      <w:bookmarkEnd w:id="4"/>
      <w:bookmarkEnd w:id="5"/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eastAsia="Times New Roman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C6344C7CFCC2E11E3D1839E9466C441EBF2DAC49F4318C5B8490E7D4EF8CD08C9DF0150C3F296D1A8954q2c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27:00Z</dcterms:created>
  <dc:creator>Лариса</dc:creator>
  <dc:description/>
  <cp:keywords/>
  <dc:language>en-US</dc:language>
  <cp:lastModifiedBy>Андрюковская</cp:lastModifiedBy>
  <cp:lastPrinted>2017-08-25T16:06:00Z</cp:lastPrinted>
  <dcterms:modified xsi:type="dcterms:W3CDTF">2017-10-03T10:29:00Z</dcterms:modified>
  <cp:revision>9</cp:revision>
  <dc:subject/>
  <dc:title/>
</cp:coreProperties>
</file>