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4"/>
      </w:tblGrid>
      <w:tr>
        <w:trPr>
          <w:trHeight w:val="1627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6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5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.02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TextBody"/>
              <w:rPr>
                <w:sz w:val="28"/>
                <w:szCs w:val="22"/>
              </w:rPr>
            </w:pPr>
            <w:r>
              <w:rPr>
                <w:bCs/>
                <w:sz w:val="28"/>
                <w:szCs w:val="28"/>
              </w:rPr>
              <w:t>О внесении изменения в постановление администрации Андрюковского сельского поселения от 29 мая 2014 года № 43 «</w:t>
            </w:r>
            <w:r>
              <w:rPr>
                <w:sz w:val="28"/>
                <w:szCs w:val="28"/>
              </w:rPr>
              <w:t>Об утверждении Положения об оплате труда работников замещающих должности, не являющиеся должностями муниципальной службы, в администрации Андрюковского сельского поселени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орядочения оплаты труда и материального стимулирования работников, замещающих должности, не являющиеся должностями муниципальной службы, в администрации Андрю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 о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т а н о в л я 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Внести изменение в постановление администрации Андрюковского сельского поселения от 29 мая 2014 года № 43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б оплате труда работников замещающих должности, не являющиеся должностями муниципальной службы, в администрации Андрюк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», изложив приложение № 2 к постановлению в новой редакции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Андрюковского 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Е.В.Кожевникова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ind w:right="5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проекта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поселения </w:t>
      </w:r>
      <w:r>
        <w:rPr>
          <w:rFonts w:cs="Times New Roman" w:ascii="Times New Roman" w:hAnsi="Times New Roman"/>
          <w:sz w:val="28"/>
        </w:rPr>
        <w:t>Мостовского района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 № 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я в постановление администрации Андрюковского сельского поселения от 29 мая 2014 года № 43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б оплате труда работников замещающих должности, не являющиеся должностями муниципальной службы, в администрации Андрюк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47"/>
      </w:tblGrid>
      <w:tr>
        <w:trPr>
          <w:trHeight w:val="98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подготовлен и внесен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кадров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Красюков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Реп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К.Перевозов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упра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ами администрации муниципального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Свеженец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Андрюковского сельскогопоселения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Позднякова</w:t>
            </w:r>
          </w:p>
        </w:tc>
      </w:tr>
    </w:tbl>
    <w:p>
      <w:pPr>
        <w:pStyle w:val="Normal"/>
        <w:ind w:right="5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57:00Z</dcterms:created>
  <dc:creator>Отдел кадров 555</dc:creator>
  <dc:description/>
  <cp:keywords/>
  <dc:language>en-US</dc:language>
  <cp:lastModifiedBy>Общий отдел</cp:lastModifiedBy>
  <cp:lastPrinted>2015-02-03T10:44:00Z</cp:lastPrinted>
  <dcterms:modified xsi:type="dcterms:W3CDTF">2016-05-05T08:35:00Z</dcterms:modified>
  <cp:revision>3</cp:revision>
  <dc:subject/>
  <dc:title>Штатное расписание работников администрации Шедокского сельского поселения</dc:title>
</cp:coreProperties>
</file>