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>
          <w:trHeight w:val="1627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6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</w:t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_____________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Андрю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TextBody"/>
              <w:rPr>
                <w:sz w:val="28"/>
                <w:szCs w:val="22"/>
              </w:rPr>
            </w:pPr>
            <w:r>
              <w:rPr>
                <w:sz w:val="28"/>
              </w:rPr>
              <w:t>Об утверждении Реестра</w:t>
            </w:r>
            <w:r>
              <w:rPr>
                <w:sz w:val="28"/>
                <w:szCs w:val="28"/>
              </w:rPr>
              <w:t xml:space="preserve"> муниципальных должностей и Реестра должностей муниципальной службы администрации Андрюковского сельского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ами Краснодарского края от 8 июня 2007 года  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Реестр муниципальных должностей и Реестр должностей муниципальной службы администрации Андрюковского сельского поселения согласно прилож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Андрюковского сельского поселения от 10 января 2012 года № 3 «</w:t>
      </w:r>
      <w:r>
        <w:rPr>
          <w:rFonts w:cs="Times New Roman" w:ascii="Times New Roman" w:hAnsi="Times New Roman"/>
          <w:sz w:val="28"/>
        </w:rPr>
        <w:t>Об утверждении реестр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должностей муниципальной службы администрации Андрюковского сельского поселения на 1 января 2012 год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Андрюковского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   Д.А.Мишин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  <w:r>
        <w:rPr>
          <w:rFonts w:cs="Times New Roman" w:ascii="Times New Roman" w:hAnsi="Times New Roman"/>
          <w:sz w:val="28"/>
        </w:rPr>
        <w:t>Мостовского района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 № 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«Об утверждении Реестр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должностей и Реестра должностей муниципальной службы администрации Андрюковского сельского поселения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47"/>
      </w:tblGrid>
      <w:tr>
        <w:trPr>
          <w:trHeight w:val="98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подготовлен и внесен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кадров управления делами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Красюков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заместит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заимодействию с органами местного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управления, управляющий делами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Реп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отдела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К.Перевозов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Свеженец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администрации Андрюковского сельского поселения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Позднякова</w:t>
            </w:r>
          </w:p>
        </w:tc>
      </w:tr>
    </w:tbl>
    <w:p>
      <w:pPr>
        <w:pStyle w:val="Normal"/>
        <w:ind w:right="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500"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ind w:left="4500"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500"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ind w:left="4500"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ind w:left="4500"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дрюковского сельского поселения Мостовского района</w:t>
      </w:r>
    </w:p>
    <w:p>
      <w:pPr>
        <w:pStyle w:val="Normal"/>
        <w:ind w:left="4500"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 № ________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должностей и Реестр должностей муниципальной службы администрации Андрю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ая должность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ая должность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ая должность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адшая должность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Андрюковского </w:t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Д.А.Мишин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24:00Z</dcterms:created>
  <dc:creator>Отдел кадров 555</dc:creator>
  <dc:description/>
  <dc:language>en-US</dc:language>
  <cp:lastModifiedBy>Андрюковская</cp:lastModifiedBy>
  <cp:lastPrinted>2012-12-25T11:42:00Z</cp:lastPrinted>
  <dcterms:modified xsi:type="dcterms:W3CDTF">2017-11-08T12:24:00Z</dcterms:modified>
  <cp:revision>2</cp:revision>
  <dc:subject/>
  <dc:title>Штатное расписание работников администрации Шедокского сельского поселения</dc:title>
</cp:coreProperties>
</file>